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- ogledni primjerak 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odaci o ponuditelj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iv, OIB, sjedište, kontak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 (ime i prezime fizičke osobe ili naziv trgovačkog društva i osobe ovlaštenje za zastupanje) kojom izjavljujem da prihvaćam sve uvjete natječaja o kupnji građevinskog zemljišta odnosno osnivanja prava građenja br. 5/19, kao i nacrt  ugovora iz privitka natječaj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 _________, _________2019.g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Calibri" w:ascii="Calibri" w:hAnsi="Calibri"/>
        </w:rPr>
        <w:t>(ponuditelj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04:00Z</dcterms:created>
  <dc:creator>SokolicE</dc:creator>
  <dc:description/>
  <cp:keywords/>
  <dc:language>en-US</dc:language>
  <cp:lastModifiedBy>Ivan Biskupić</cp:lastModifiedBy>
  <cp:lastPrinted>2016-08-24T10:08:00Z</cp:lastPrinted>
  <dcterms:modified xsi:type="dcterms:W3CDTF">2019-09-06T09:04:00Z</dcterms:modified>
  <cp:revision>2</cp:revision>
  <dc:subject/>
  <dc:title/>
</cp:coreProperties>
</file>